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675" cy="8449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449200"/>
                          <a:chOff x="0" y="0"/>
                          <a:chExt cx="5273640" cy="844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3640" cy="8449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00" y="601200"/>
                            <a:ext cx="5269320" cy="72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665.3pt" coordorigin="0,0" coordsize="8305,13306">
                <v:rect id="shape_0" stroked="t" o:allowincell="f" style="position:absolute;left:0;top:0;width:8304;height:13305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;top:947;width:8297;height:1141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7355</wp:posOffset>
                </wp:positionH>
                <wp:positionV relativeFrom="paragraph">
                  <wp:posOffset>36195</wp:posOffset>
                </wp:positionV>
                <wp:extent cx="1057275" cy="418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32.95pt;mso-wrap-distance-left:9.05pt;mso-wrap-distance-right:9.05pt;mso-wrap-distance-top:0pt;mso-wrap-distance-bottom:0pt;margin-top:2.85pt;mso-position-vertical-relative:text;margin-left:3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一  委托函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844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8449920"/>
                          <a:chOff x="0" y="0"/>
                          <a:chExt cx="5274360" cy="8449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4360" cy="8449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60" y="499680"/>
                            <a:ext cx="5266800" cy="74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665.35pt" coordorigin="0,0" coordsize="8306,13307">
                <v:rect id="shape_0" stroked="t" o:allowincell="f" style="position:absolute;left:0;top:0;width:8305;height:1330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;top:787;width:8293;height:1173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5430</wp:posOffset>
                </wp:positionH>
                <wp:positionV relativeFrom="paragraph">
                  <wp:posOffset>35560</wp:posOffset>
                </wp:positionV>
                <wp:extent cx="1219200" cy="483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8.05pt;mso-wrap-distance-left:9.05pt;mso-wrap-distance-right:9.05pt;mso-wrap-distance-top:0pt;mso-wrap-distance-bottom:0pt;margin-top:2.8pt;mso-position-vertical-relative:text;margin-left:3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二  立项批复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84505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8450640"/>
                          <a:chOff x="0" y="0"/>
                          <a:chExt cx="5274360" cy="8450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5274360" cy="8449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5040" y="0"/>
                            <a:ext cx="121932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60" y="500400"/>
                            <a:ext cx="5266800" cy="74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665.4pt" coordorigin="0,0" coordsize="8306,13308">
                <v:rect id="shape_0" stroked="t" o:allowincell="f" style="position:absolute;left:0;top:1;width:8305;height:1330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6;top:0;width:1919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;top:788;width:8293;height:1173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三  用地规划许可证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675" cy="84499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449920"/>
                          <a:chOff x="0" y="0"/>
                          <a:chExt cx="5273640" cy="8449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5273640" cy="8449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4320" y="0"/>
                            <a:ext cx="121860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00" y="601920"/>
                            <a:ext cx="5269320" cy="72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665.35pt" coordorigin="0,0" coordsize="8305,13307">
                <v:rect id="shape_0" stroked="t" o:allowincell="f" style="position:absolute;left:0;top:1;width:8304;height:13305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385;top:0;width:1918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948;width:8297;height:1141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四  国土证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675" cy="87464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746560"/>
                          <a:chOff x="0" y="0"/>
                          <a:chExt cx="5273640" cy="8746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5273640" cy="874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4320" y="0"/>
                            <a:ext cx="121860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00" y="749880"/>
                            <a:ext cx="5269320" cy="72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688.7pt" coordorigin="0,0" coordsize="8305,13774">
                <v:rect id="shape_0" stroked="t" o:allowincell="f" style="position:absolute;left:0;top:1;width:8304;height:13772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385;top:0;width:1918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181;width:8297;height:1141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675" cy="84499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449920"/>
                          <a:chOff x="0" y="0"/>
                          <a:chExt cx="5273640" cy="84499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5273640" cy="8449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4320" y="0"/>
                            <a:ext cx="121860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240" y="499680"/>
                            <a:ext cx="5266800" cy="74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665.35pt" coordorigin="0,0" coordsize="8305,13307">
                <v:rect id="shape_0" stroked="t" o:allowincell="f" style="position:absolute;left:0;top:1;width:8304;height:13305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385;top:0;width:1918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787;width:8293;height:1173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五  商务局意见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675" cy="84448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444880"/>
                          <a:chOff x="0" y="0"/>
                          <a:chExt cx="5273640" cy="8444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5273640" cy="8444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4320" y="0"/>
                            <a:ext cx="121860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00" y="746640"/>
                            <a:ext cx="5269320" cy="72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664.95pt" coordorigin="0,0" coordsize="8305,13299">
                <v:rect id="shape_0" stroked="t" o:allowincell="f" style="position:absolute;left:0;top:1;width:8304;height:13297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385;top:0;width:1918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176;width:8297;height:11412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  <w:szCs w:val="24"/>
        </w:rPr>
        <w:t>附件六  规划会议纪要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675" cy="87407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740800"/>
                          <a:chOff x="0" y="0"/>
                          <a:chExt cx="5273640" cy="87408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5273640" cy="8740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4320" y="0"/>
                            <a:ext cx="121860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800" y="746640"/>
                            <a:ext cx="5269320" cy="72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688.25pt" coordorigin="0,0" coordsize="8305,13765">
                <v:rect id="shape_0" stroked="t" o:allowincell="f" style="position:absolute;left:0;top:1;width:8304;height:1376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385;top:0;width:1918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176;width:8297;height:11412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675" cy="87407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740800"/>
                          <a:chOff x="0" y="0"/>
                          <a:chExt cx="5273640" cy="87408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720"/>
                            <a:ext cx="5273640" cy="8740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4320" y="0"/>
                            <a:ext cx="121860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800" y="746640"/>
                            <a:ext cx="5269320" cy="72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688.25pt" coordorigin="0,0" coordsize="8305,13765">
                <v:rect id="shape_0" stroked="t" o:allowincell="f" style="position:absolute;left:0;top:1;width:8304;height:1376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385;top:0;width:1918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176;width:8297;height:1141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1:03:00Z</dcterms:created>
  <dc:creator>Administrator1</dc:creator>
  <dc:description/>
  <cp:keywords/>
  <dc:language>en-US</dc:language>
  <cp:lastModifiedBy>Administrator1</cp:lastModifiedBy>
  <dcterms:modified xsi:type="dcterms:W3CDTF">2017-12-15T03:14:00Z</dcterms:modified>
  <cp:revision>27</cp:revision>
  <dc:subject/>
  <dc:title/>
</cp:coreProperties>
</file>